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OPIS PRZEDMIOTU ZAMÓWIENIA (OPZ)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Nazwa przedmiotu zamówieni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ostawa prasy w wersji papierowej i elektronicznej w 2026 roku na potrzeby Generalnej Dyrekcji Dróg Krajowych i Autostrad Oddział w Białymstok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akres realizacji zamówieni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rzedmiotem zamówienia publicznego jest sukcesywna dostawa prasy codziennej oraz branżowej w wersjach papierowych i elektronicznych na potrzeby Generalnej Dyrekcji Dróg Krajowych i Autostrad Oddział w Białymsto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Przedmiot zamówienia</w:t>
      </w:r>
    </w:p>
    <w:tbl>
      <w:tblPr>
        <w:tblW w:w="763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"/>
        <w:gridCol w:w="5158"/>
        <w:gridCol w:w="1449"/>
      </w:tblGrid>
      <w:tr>
        <w:trPr>
          <w:trHeight w:val="1654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 egzemplarzy</w:t>
            </w:r>
          </w:p>
        </w:tc>
      </w:tr>
      <w:tr>
        <w:trPr>
          <w:trHeight w:val="290" w:hRule="atLeast"/>
        </w:trPr>
        <w:tc>
          <w:tcPr>
            <w:tcW w:w="61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sa w formie papierowej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rier Poranny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zeczpospolita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ziennik Gazeta Prawna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est - ochrona pracy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tostrady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itor Zamówień Publicznych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targi Publiczne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chunkowość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ówienia Publiczne - Doradca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sty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gląd geodezyjny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kosztorysowa inwestycji - wskaźniki cenowe WKI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61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sa w formie elektronicznej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staw informacji o cenach czynników produkcji - IMB, IMI, IME, IRS - CD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staw biuletynów cen robót - BRZ, BRB, BRI, BRE, BRR - CD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estaw biuletynów cen robót scalonych - BCA, BCD, BCP - CD 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staw biuletynów cen robót zagregowanych - BCO cz. I i II, BCM - CD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itor Prawniczy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Ogólne warunki dostawy objętej przedmiotem zamówienia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lang w:val="en-US"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Wykonawca dostarczy prasę na koszt własny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lang w:val="en-US"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Prasę należy dostarczyć do godziny 7:30 do siedziby Zamawiającego, tj. ul. Zwycięstwa 2, 15-703 Białystok, z wyłączeniem dni ustawowo wolnych od pracy i sobót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lang w:val="en-US"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Dzienniki ukazujące się w dzień wolny od pracy, w tym w soboty, Wykonawca jest zobowiązany dostarczyć Zamawiającemu pierwszego dnia roboczego po dniu wolnym od pracy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lang w:val="en-US"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 xml:space="preserve">W okresie realizacji zamówienia Wykonawca zapewnia ciągłość prenumeraty </w:t>
        <w:br/>
        <w:t>i terminowe dostawy bieżących tytułów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lang w:val="en-US"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Pozostałe czasopisma (tygodniki, dwutygodniki, miesięczniki i inne) będą dostarczane Zamawiającemu w dniu ich ukazania się na rynku. W przypadku gdy dzień przypadający na termin dostawy jest dniem wolnym od pracy (w tym sobota), Wykonawca dostarczy Zamawiającemu czasopisma w pierwszym dniu roboczym po upływie tego terminu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lang w:val="en-US"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Dostarczana prasa musi być zabezpieczona przed ewentualnymi zabrudzeniami i uszkodzeniami oraz wolna od wad drukarskich (nieczytelny druk, brak stron, itp.), uszkodzeń i zabrudzeń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lang w:val="en-US"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Wykonawca ma obowiązek wymiany dostarczonej prasy nie spełniającej warunków z pkt. 4.6. na egzemplarze wolne od wad w ciągu 24 godzin od otrzymaniu drogą email od Zamawiającego informacji reklamacyjnej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lang w:val="en-US"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Zamawiający nie odpowiada za koszty poniesione przez Wykonawcę z tytułu zwrotu kwestionowanej partii lub pojedynczych egzemplarzy oraz koszty dostarczenia nowej partii lub pojedynczych egzemplarzy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lang w:val="en-US"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Wykonawca nie może powierzyć wykonania zobowiązań wynikających z umowy osobie trzeciej.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7F7F7F"/>
      </w:rPr>
    </w:pPr>
    <w:r>
      <w:rPr/>
      <w:t>Załącznik nr 1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40" w:firstLine="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5:00Z</dcterms:created>
  <dc:creator>msawicka</dc:creator>
  <dc:description/>
  <cp:keywords/>
  <dc:language>en-US</dc:language>
  <cp:lastModifiedBy>Radziszewska Paulina</cp:lastModifiedBy>
  <dcterms:modified xsi:type="dcterms:W3CDTF">2025-10-20T10:33:00Z</dcterms:modified>
  <cp:revision>13</cp:revision>
  <dc:subject/>
  <dc:title/>
</cp:coreProperties>
</file>